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 are an American Federal Citizen State of age; now you need a Federal ID and Federal Passport, as a non-resident corporate citi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: </w:t>
      </w:r>
    </w:p>
    <w:p>
      <w:pPr>
        <w:pStyle w:val="Normal"/>
        <w:rPr/>
      </w:pPr>
      <w:r>
        <w:rPr/>
        <w:t>Kansas City Financial Center</w:t>
      </w:r>
    </w:p>
    <w:p>
      <w:pPr>
        <w:pStyle w:val="Normal"/>
        <w:rPr/>
      </w:pPr>
      <w:r>
        <w:rPr/>
        <w:t>Bureau of the Fiscal Service</w:t>
      </w:r>
    </w:p>
    <w:p>
      <w:pPr>
        <w:pStyle w:val="Normal"/>
        <w:rPr/>
      </w:pPr>
      <w:r>
        <w:rPr/>
        <w:t>P.O. Box 12599-0599</w:t>
      </w:r>
    </w:p>
    <w:p>
      <w:pPr>
        <w:pStyle w:val="Normal"/>
        <w:rPr/>
      </w:pPr>
      <w:r>
        <w:rPr/>
        <w:t>Kansas City, MO 64116-0599</w:t>
      </w:r>
    </w:p>
    <w:p>
      <w:pPr>
        <w:pStyle w:val="Normal"/>
        <w:rPr/>
      </w:pPr>
      <w:r>
        <w:rPr/>
        <w:t>Phone: 816-414-2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lam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merican Federal Citizen State, I am Ordering the Federal Treasury Department; Port of Entry to have my Federal “SS” Entity Off-Budget and Off-Shore holding my Credits in FRB Federal Fund Reserve Accounts; Seized for their surrendered Just Federal Collections and Processing. This my Right per the Federal Statutory - Cesser’s Clause; known as the Statute at Large, Fortieth Congress: Sess. II. Ch. 249. July 27, 1868; the Right of Expatriation Act and my Reconstruction Right to Suppress the Monetary Insurrection by the Fraudulent Assignments put forth by the BANKRUPT Corporations per the 13th Amend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endorse over all Fraudulent Insurrection instruments to the Federal Treasury or Justice Department – Mortmain Morticians (undertakers) or better known as the men in black.</w:t>
      </w:r>
    </w:p>
    <w:p>
      <w:pPr>
        <w:pStyle w:val="Normal"/>
        <w:rPr/>
      </w:pPr>
      <w:r>
        <w:rPr/>
        <w:t>Thank you for your Federal time and servic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7:40:01Z</dcterms:created>
  <dc:creator>Thomas Widlar</dc:creator>
  <dc:description/>
  <dc:language>en-US</dc:language>
  <cp:lastModifiedBy/>
  <cp:revision>0</cp:revision>
  <dc:subject/>
  <dc:title/>
</cp:coreProperties>
</file>